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20 августа 2020 года № 57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8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79"/>
        <w:gridCol w:w="671"/>
        <w:gridCol w:w="760"/>
        <w:gridCol w:w="1366"/>
      </w:tblGrid>
      <w:tr>
        <w:trPr>
          <w:tblHeader w:val="true"/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63 64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 217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717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15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7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09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09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13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9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0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3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6 28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928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 489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028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59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18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29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12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7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 270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559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33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71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920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3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47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7,5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ab/>
        <w:t>».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Е.В.Афон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Христозова Антонина</cp:lastModifiedBy>
  <cp:lastPrinted>2020-08-24T15:49:00Z</cp:lastPrinted>
  <dcterms:modified xsi:type="dcterms:W3CDTF">2020-08-25T14:34:00Z</dcterms:modified>
  <cp:revision>216</cp:revision>
  <dc:subject/>
  <dc:title/>
</cp:coreProperties>
</file>